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64"/>
        <w:gridCol w:w="2664"/>
        <w:gridCol w:w="558"/>
        <w:gridCol w:w="2106"/>
        <w:gridCol w:w="2628"/>
        <w:gridCol w:w="2700"/>
      </w:tblGrid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ly Lesson Plans</w:t>
            </w:r>
          </w:p>
        </w:tc>
      </w:tr>
      <w:tr>
        <w:trPr/>
        <w:tc>
          <w:tcPr>
            <w:tcW w:w="743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zi Heter                                                            </w:t>
              <w:br/>
              <w:br/>
              <w:t>Week of November 12-16</w:t>
            </w:r>
          </w:p>
        </w:tc>
        <w:tc>
          <w:tcPr>
            <w:tcW w:w="7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3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om 25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th Side Elementary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da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day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day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cle Day 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cle Day 5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cle Day 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cle Day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cle Day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45-9: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Morning Exercis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Morning Exercise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Morning Exercis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Morning Exerci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Morning Exercis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5-9: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orning Meeting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orning Meeting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orning Meeti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orning Mee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orning Meet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15-10: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Math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3366FF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Ma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3366FF"/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Math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Ma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15-10:00</w:t>
            </w: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br/>
              <w:t>Math</w:t>
              <w:b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5-10: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See attach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Language Ar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Parade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Language Ar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ttached</w:t>
            </w:r>
          </w:p>
          <w:p>
            <w:pPr>
              <w:pStyle w:val="Normal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Language Ar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ttached</w:t>
            </w:r>
          </w:p>
          <w:p>
            <w:pPr>
              <w:pStyle w:val="Normal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Language Ar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ttached</w:t>
            </w:r>
          </w:p>
          <w:p>
            <w:pPr>
              <w:pStyle w:val="Normal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45-11: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CC00"/>
                <w:sz w:val="20"/>
                <w:szCs w:val="20"/>
              </w:rPr>
              <w:t>Social Studies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CC00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CC00"/>
                <w:sz w:val="20"/>
                <w:szCs w:val="20"/>
              </w:rPr>
              <w:t>Social Studie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CC00"/>
                <w:sz w:val="20"/>
                <w:szCs w:val="20"/>
              </w:rPr>
              <w:t>Social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CC0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CC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CC00"/>
                <w:sz w:val="20"/>
                <w:szCs w:val="20"/>
              </w:rPr>
              <w:t>Social Studies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25-12: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Computer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Read Aloud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Musi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A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Librar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05-12: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Read Alou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Read Alou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Read Aloud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64"/>
        <w:gridCol w:w="2655"/>
        <w:gridCol w:w="567"/>
        <w:gridCol w:w="2115"/>
        <w:gridCol w:w="2630"/>
        <w:gridCol w:w="2689"/>
      </w:tblGrid>
      <w:tr>
        <w:trPr>
          <w:trHeight w:val="210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ly Lesson Plans</w:t>
            </w:r>
          </w:p>
        </w:tc>
      </w:tr>
      <w:tr>
        <w:trPr>
          <w:trHeight w:val="210" w:hRule="atLeast"/>
        </w:trPr>
        <w:tc>
          <w:tcPr>
            <w:tcW w:w="743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zi Heter                                                            </w:t>
              <w:br/>
              <w:br/>
              <w:t>Week of May 12-16</w:t>
            </w:r>
          </w:p>
        </w:tc>
        <w:tc>
          <w:tcPr>
            <w:tcW w:w="7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3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om 25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Side Elementary</w:t>
            </w:r>
          </w:p>
        </w:tc>
      </w:tr>
      <w:tr>
        <w:trPr>
          <w:trHeight w:val="2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cle Day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cle Day  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cle Day 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cle Day 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cle Day 1</w:t>
            </w:r>
          </w:p>
        </w:tc>
      </w:tr>
      <w:tr>
        <w:trPr>
          <w:trHeight w:val="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20-12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Lunch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Lunch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Lunch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Lunch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Lunch</w:t>
            </w:r>
          </w:p>
        </w:tc>
      </w:tr>
      <w:tr>
        <w:trPr>
          <w:trHeight w:val="2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12:50-2: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>See attache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50-1:25</w:t>
            </w:r>
          </w:p>
          <w:p>
            <w:pPr>
              <w:pStyle w:val="Normal"/>
              <w:rPr>
                <w:rFonts w:ascii="Arial" w:hAnsi="Arial" w:cs="Arial"/>
                <w:color w:val="FF99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99CC"/>
                <w:sz w:val="20"/>
                <w:szCs w:val="20"/>
              </w:rPr>
              <w:t>Language Arts</w:t>
              <w:br/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99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>See attached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99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>See attached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>See attached</w:t>
            </w:r>
          </w:p>
        </w:tc>
      </w:tr>
      <w:tr>
        <w:trPr>
          <w:trHeight w:val="2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25-2:1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Phys Ed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:15-2:5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Recess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Students pack up and get drinks after recess.  Student review of Daily Edi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Recess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Students pack up and get drinks after recess.  Student review of Daily Edit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Recess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My Duty</w:t>
            </w: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Students pack up and get drinks after recess.  Student review of Daily Edi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Recess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Students pack up and get drinks after recess.  Student review of Daily Edi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Recess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pack up and get drinks after recess.  Student review of Daily Edi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:55-3: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cience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cience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cience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99CC"/>
                <w:sz w:val="20"/>
                <w:szCs w:val="20"/>
              </w:rPr>
              <w:t>Cursive</w:t>
              <w:b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cienc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  <w:b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35-3: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>Silent Read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>Silent Reading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>Silent Reading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>Silent Reading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Language Arts</w:t>
              <w:br/>
            </w:r>
            <w:r>
              <w:rPr>
                <w:rFonts w:cs="Arial" w:ascii="Arial" w:hAnsi="Arial"/>
                <w:sz w:val="20"/>
                <w:szCs w:val="20"/>
              </w:rPr>
              <w:t>Silent Reading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</w:t>
      </w:r>
      <w:r>
        <w:rPr/>
        <w:t>:  Week of November 12-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room Teacher:  Suzi He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riefly list any units, projects, tests or quizzes you have planned for next week in the following subject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th Unit_Currently finishing unit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est/Quiz- weekly quiz each Frida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rojects - no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cial Studies Unit – Finishing map skills and geography this we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est/Quiz –None currently scheduled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ab/>
        <w:t xml:space="preserve">Projects –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cience/Health Unit - The Solar Syst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est/Quiz --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Projects – Finishing group projects within next 2 weeks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Language Arts Unit – Celebrating Traditio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est/Quiz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rojects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scellaneous information I may need to know:</w:t>
      </w:r>
    </w:p>
    <w:p>
      <w:pPr>
        <w:pStyle w:val="TextBody"/>
        <w:rPr/>
      </w:pPr>
      <w:r>
        <w:rPr/>
        <w:t xml:space="preserve">Field trip Thursday.  We will be out all day.  </w:t>
      </w:r>
    </w:p>
    <w:sectPr>
      <w:type w:val="nextPage"/>
      <w:pgSz w:w="12240" w:h="15840"/>
      <w:pgMar w:left="72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59:00Z</dcterms:created>
  <dc:creator>Suzi Heter</dc:creator>
  <dc:description/>
  <cp:keywords/>
  <dc:language>en-US</dc:language>
  <cp:lastModifiedBy>Suzi Heter</cp:lastModifiedBy>
  <cp:lastPrinted>2007-10-08T21:55:00Z</cp:lastPrinted>
  <dcterms:modified xsi:type="dcterms:W3CDTF">2008-09-16T02:59:00Z</dcterms:modified>
  <cp:revision>2</cp:revision>
  <dc:subject/>
  <dc:title>Weekly Lesson Plans</dc:title>
</cp:coreProperties>
</file>